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>工程名称：福海创原料适应性技改项目—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u w:val="single"/>
        </w:rPr>
        <w:t>2#9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>万吨年抽提装置增管线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</w:rPr>
              <w:t>福建省漳州市古雷经济开发区腾龙芳烃厂区内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安装工程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详招标文件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合格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652" w:hanging="109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包括图纸中的工艺管线等各专业，具体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</w:rPr>
              <w:t>详招标文件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单独发包的专业工程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详施工图    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</w:rPr>
              <w:t>其它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中国石化广州有限公司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u w:val="single"/>
              </w:rPr>
              <w:t>福海创原料适应性技改项目—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u w:val="single"/>
              </w:rPr>
              <w:t>2#90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u w:val="single"/>
              </w:rPr>
              <w:t>万吨年抽提装置增管线工程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施工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工艺管线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中国石化广州有限公司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u w:val="single"/>
              </w:rPr>
              <w:t>福海创原料适应性技改项目—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u w:val="single"/>
              </w:rPr>
              <w:t>2#90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u w:val="single"/>
              </w:rPr>
              <w:t>万吨年抽提装置增管线工程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施工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图纸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等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无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计价计量规范：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、各专业工程工程量计算规范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GB5085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50862-201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、《福建省装配式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301-2017~ FJYD-31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401-2017~ FJYD-409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2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1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2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1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1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其中，暂列金额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万元 （含发包人检测费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947"/>
              <w:gridCol w:w="2728"/>
              <w:gridCol w:w="1502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水泥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海螺、闽福、三德、华润、春驰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钢筋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三钢、首钢、众钢、邯钢、宝钢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型钢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 xml:space="preserve">宝钢、鞍钢、首钢、马钢  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钢管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 xml:space="preserve">包头钢铁集团有限公司、天津大无缝钢管厂、鞍山钢铁集团有限公司   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管件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上海锐迈五金、江阴市南方管件、河北恒泰管道装备制造有限公司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 xml:space="preserve">防腐材料（油漆） 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克苏诺贝尔国际油漆、</w:t>
                  </w:r>
                  <w:r>
                    <w:rPr>
                      <w:rFonts w:eastAsia="仿宋_GB2312;仿宋" w:cs="宋体" w:ascii="仿宋_GB2312;仿宋" w:hAnsi="仿宋_GB2312;仿宋"/>
                      <w:color w:val="000000"/>
                      <w:sz w:val="24"/>
                    </w:rPr>
                    <w:t>PPG</w:t>
                  </w: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涂料（</w:t>
                  </w:r>
                  <w:r>
                    <w:rPr>
                      <w:rFonts w:eastAsia="仿宋_GB2312;仿宋" w:cs="宋体" w:ascii="仿宋_GB2312;仿宋" w:hAnsi="仿宋_GB2312;仿宋"/>
                      <w:color w:val="000000"/>
                      <w:sz w:val="24"/>
                    </w:rPr>
                    <w:t>SIGMA</w:t>
                  </w: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）、佐敦涂料、海虹老人涂料</w:t>
                  </w:r>
                  <w:r>
                    <w:rPr>
                      <w:rFonts w:eastAsia="仿宋_GB2312;仿宋" w:cs="宋体" w:ascii="仿宋_GB2312;仿宋" w:hAnsi="仿宋_GB2312;仿宋"/>
                      <w:color w:val="000000"/>
                      <w:sz w:val="24"/>
                    </w:rPr>
                    <w:t>Hempel</w:t>
                  </w: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。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sz w:val="24"/>
                    </w:rPr>
                    <w:t>阀门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color w:val="000000"/>
                      <w:sz w:val="24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4"/>
                    </w:rPr>
                    <w:t>中核苏阀、浙江三翔、北京市阀门总厂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1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土方工程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现浇混凝土胶合板模板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包含在投标报价中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包含在投标报价中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包含在投标报价中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大型机械设备检测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包含在投标报价中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，实际不同不再调整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六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037"/>
              <w:gridCol w:w="1725"/>
              <w:gridCol w:w="1419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  <w:t>03B0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19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垫片材料费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垫片各规格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项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按图数量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材料补充费用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  <w:t>03B0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20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螺柱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  <w:t>/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螺母材料费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螺柱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color w:val="000000"/>
                      <w:sz w:val="28"/>
                      <w:szCs w:val="28"/>
                    </w:rPr>
                    <w:t>/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螺母材料费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（各规格）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项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按图数量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color w:val="000000"/>
                      <w:sz w:val="28"/>
                      <w:szCs w:val="28"/>
                    </w:rPr>
                    <w:t>材料补充费用</w:t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七、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8"/>
                <w:szCs w:val="28"/>
              </w:rPr>
              <w:t>其他需要的说明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1.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管道及钢结构无损检测按业主意见不计入本次预算。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  <w:p>
            <w:pPr>
              <w:pStyle w:val="Style15"/>
              <w:ind w:firstLine="5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.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安装工程部分增加生产与安装同时施工增加费用。该部分费用参照中石化定额按人工费及机械费用的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15%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计算。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结算按实相应调整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。</w:t>
            </w:r>
          </w:p>
          <w:p>
            <w:pPr>
              <w:pStyle w:val="Style15"/>
              <w:ind w:firstLine="5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.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脚手架根据业主意见按吊篮计取。工程量为管廊长度乘以宽度，移位费按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9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m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移动一台次。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结算按实相应调整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 w:val="28"/>
                <w:szCs w:val="28"/>
                <w:lang w:bidi="ar"/>
              </w:rPr>
              <w:t>。</w:t>
            </w:r>
          </w:p>
          <w:p>
            <w:pPr>
              <w:pStyle w:val="Style15"/>
              <w:ind w:firstLine="5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华文细黑" w:cs="Arial" w:ascii="华文细黑" w:hAnsi="华文细黑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华文细黑" w:hAnsi="华文细黑" w:cs="Arial" w:eastAsia="华文细黑"/>
                <w:color w:val="000000"/>
                <w:kern w:val="0"/>
                <w:sz w:val="24"/>
                <w:szCs w:val="24"/>
              </w:rPr>
              <w:t>甲供材不参与取费， 甲供材的保管等管理费由投标方在费用中综合考虑，不另计费。</w:t>
            </w:r>
          </w:p>
          <w:p>
            <w:pPr>
              <w:pStyle w:val="Style15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其他详本项目的施工发包说明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53:00Z</dcterms:created>
  <dc:creator>hk</dc:creator>
  <dc:description/>
  <dc:language>en-US</dc:language>
  <cp:lastModifiedBy>hu</cp:lastModifiedBy>
  <cp:lastPrinted>2017-07-27T09:47:00Z</cp:lastPrinted>
  <dcterms:modified xsi:type="dcterms:W3CDTF">2022-12-27T04:33:27Z</dcterms:modified>
  <cp:revision>18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27A45A97C420DB7A2A836FE1F64C9</vt:lpwstr>
  </property>
  <property fmtid="{D5CDD505-2E9C-101B-9397-08002B2CF9AE}" pid="3" name="KSOProductBuildVer">
    <vt:lpwstr>2052-10.8.0.5715</vt:lpwstr>
  </property>
  <property fmtid="{D5CDD505-2E9C-101B-9397-08002B2CF9AE}" pid="4" name="commondata">
    <vt:lpwstr>commondata</vt:lpwstr>
  </property>
</Properties>
</file>